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566420" cy="3822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«Наука и образование»</w:t>
            </w:r>
          </w:p>
        </w:tc>
      </w:tr>
      <w:tr>
        <w:trPr>
          <w:trHeight w:val="10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0490</wp:posOffset>
                  </wp:positionV>
                  <wp:extent cx="457200" cy="4152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фтекамский филиал федерального государственного бюджетного образовательного учреждения высшего профессионального образования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ашкирский государственный университет»</w:t>
            </w:r>
          </w:p>
        </w:tc>
      </w:tr>
    </w:tbl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-14 декабря 2014 г. ООО «Наука и образование» совместно с Нефтекамским филиалом федерального государственного бюджетного образовательного учреждения высшего профессионального образования «Башкирский государственный университет», проводи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ероссийскую студенческую интернет-олимпиаду «Рынок ценных бумаг» с использованием  компьютерной деловой игры «БИЗНЕС-КУРС: Максиму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импиада проводится</w:t>
      </w:r>
      <w:r>
        <w:rPr>
          <w:sz w:val="28"/>
          <w:szCs w:val="28"/>
        </w:rPr>
        <w:t xml:space="preserve"> на базе ООО «Наука и образование» в соответствии с Положением и Регламентом проведения олимпиады.</w:t>
      </w:r>
    </w:p>
    <w:p>
      <w:pPr>
        <w:pStyle w:val="Style15"/>
        <w:widowControl w:val="false"/>
        <w:spacing w:before="0" w:after="0"/>
        <w:ind w:left="-1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олимпиады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ределение уровня подготовки студентов Высших учебных заведений Российской Федерации в области интернет-трейдинга и их способностей принимать эффективные решения по купле-продажи ценных бума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импиада проводится</w:t>
      </w:r>
      <w:r>
        <w:rPr>
          <w:sz w:val="28"/>
          <w:szCs w:val="28"/>
        </w:rPr>
        <w:t xml:space="preserve"> в виде коллективного соревнования на базе компьютерной деловой игры «</w:t>
      </w:r>
      <w:r>
        <w:rPr>
          <w:bCs/>
          <w:sz w:val="28"/>
          <w:szCs w:val="28"/>
        </w:rPr>
        <w:t>БИЗНЕС-КУРС</w:t>
      </w:r>
      <w:r>
        <w:rPr>
          <w:sz w:val="28"/>
          <w:szCs w:val="28"/>
        </w:rPr>
        <w:t xml:space="preserve">: Максимум» (версия 1.4). 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Места в олимпиаде распределяются в соответствии с рейтингом, набранным командами-участниками в ходе деловой игры. 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b/>
          <w:sz w:val="28"/>
          <w:szCs w:val="28"/>
        </w:rPr>
        <w:t>К участию в олимпиаде приглашаются</w:t>
      </w:r>
      <w:r>
        <w:rPr>
          <w:sz w:val="28"/>
          <w:szCs w:val="28"/>
        </w:rPr>
        <w:t xml:space="preserve"> студенты и магистранты любых специальностей и направлений ВУЗов Российской Федерации. Количество команд-участниц от одного ВУЗа не ограничено. В составе команды могут быть как несколько студентов (магистрантов), так и один студент (магистрант)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Организационный взнос</w:t>
      </w:r>
      <w:r>
        <w:rPr>
          <w:sz w:val="28"/>
          <w:szCs w:val="28"/>
        </w:rPr>
        <w:t xml:space="preserve"> за одну команду составляет 500 руб. независимо от количества членов команды. Организационный взнос оплачивается по банковским реквизитам организаторов. Сформированный призовой фонд направляется на поощрение участников олимпиады из расчета 30% – 1 место, 20% – 2 место и 10% – 3 место. Оставшаяся сумма направляется на развитие сайта, материальную поддержку администратора олимпиад, покупку грамот и дипломов и финансирование прочих затрат, связанных с проведением и организацией олимпиады.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Заявки на участие в олимпиаде принимаются до 13 декабря 2014 г. по электронной почте (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de-DE"/>
          </w:rPr>
          <w:t>vostretsow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de-DE"/>
          </w:rPr>
          <w:t>yandex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de-DE"/>
          </w:rPr>
          <w:t>ru</w:t>
        </w:r>
      </w:hyperlink>
      <w:r>
        <w:rPr>
          <w:sz w:val="28"/>
          <w:szCs w:val="28"/>
        </w:rPr>
        <w:t xml:space="preserve"> или efremov2490@mail.ru). При необходимости составляется договор и оформляется акт выполненных работ. В этом случае все документы (заявка, подписанная руководителем учебного заведения, по 2 экземпляра договора и акта выполненных работ, также подписанных руководителем и заверенных печатью) необходимо выслать в бумажном варианте по следующему адресу: 452681, Республика Башкортостан, г. Нефтекамск, ул. Трактовая 1, Вострецову Александру Ильичу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 подробными сведениями о порядке проведения олимпиады (положении, регламенте) можно узнать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айте ООО «Наука и образование»: </w:t>
      </w:r>
      <w:hyperlink r:id="rId5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naukacentr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фициальной группе лиги «</w:t>
      </w:r>
      <w:r>
        <w:rPr>
          <w:sz w:val="28"/>
          <w:szCs w:val="28"/>
          <w:lang w:val="en-US"/>
        </w:rPr>
        <w:t>LMN</w:t>
      </w:r>
      <w:r>
        <w:rPr>
          <w:sz w:val="28"/>
          <w:szCs w:val="28"/>
        </w:rPr>
        <w:t xml:space="preserve">» на сайте социальной сети «В Контакте»: 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v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com</w:t>
      </w:r>
      <w:r>
        <w:rPr>
          <w:color w:val="0000FF"/>
          <w:sz w:val="28"/>
          <w:szCs w:val="28"/>
          <w:u w:val="single"/>
        </w:rPr>
        <w:t>/</w:t>
      </w:r>
      <w:r>
        <w:rPr>
          <w:color w:val="0000FF"/>
          <w:sz w:val="28"/>
          <w:szCs w:val="28"/>
          <w:u w:val="single"/>
          <w:lang w:val="en-US"/>
        </w:rPr>
        <w:t>olimp</w:t>
      </w:r>
      <w:r>
        <w:rPr>
          <w:color w:val="0000FF"/>
          <w:sz w:val="28"/>
          <w:szCs w:val="28"/>
          <w:u w:val="single"/>
        </w:rPr>
        <w:t>_</w:t>
      </w:r>
      <w:r>
        <w:rPr>
          <w:color w:val="0000FF"/>
          <w:sz w:val="28"/>
          <w:szCs w:val="28"/>
          <w:u w:val="single"/>
          <w:lang w:val="en-US"/>
        </w:rPr>
        <w:t>bkm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айте ВККБ: </w:t>
      </w:r>
      <w:r>
        <w:rPr>
          <w:color w:val="0000FF"/>
          <w:sz w:val="28"/>
          <w:szCs w:val="28"/>
          <w:u w:val="single"/>
        </w:rPr>
        <w:t>www.vkkb.ru/olimp.html</w:t>
      </w:r>
    </w:p>
    <w:p>
      <w:pPr>
        <w:pStyle w:val="Normal"/>
        <w:ind w:firstLine="720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тел</w:t>
      </w:r>
      <w:r>
        <w:rPr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  <w:lang w:val="en-US"/>
        </w:rPr>
        <w:t>8-937-333-86-86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электронной почте: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de-DE"/>
          </w:rPr>
          <w:t>vostretsow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de-DE"/>
          </w:rPr>
          <w:t>yandex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de-DE"/>
          </w:rPr>
          <w:t>ru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fremov</w:t>
      </w:r>
      <w:r>
        <w:rPr>
          <w:sz w:val="28"/>
          <w:szCs w:val="28"/>
        </w:rPr>
        <w:t>2490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Координаторы олимпиады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трецов Александр Ильич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ремов Дмитрий Андреевич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Участники олимпиад с использованием компьютерной деловой игры «Бизнес-Курс: Максимум» имеют возможность стать членами игровой лиги LMN (League Managers Net). Лига создана для рейтингирования игроков по уровню мастерства. Подробности на сайте </w:t>
      </w:r>
      <w:hyperlink r:id="rId7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naukacentr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color w:val="0000FF"/>
      <w:sz w:val="24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ostretsow@yandex.ru" TargetMode="External"/><Relationship Id="rId5" Type="http://schemas.openxmlformats.org/officeDocument/2006/relationships/hyperlink" Target="http://www.naukacentr.ru/" TargetMode="External"/><Relationship Id="rId6" Type="http://schemas.openxmlformats.org/officeDocument/2006/relationships/hyperlink" Target="mailto:vostretsow@yandex.ru" TargetMode="External"/><Relationship Id="rId7" Type="http://schemas.openxmlformats.org/officeDocument/2006/relationships/hyperlink" Target="http://www.naukacent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09:00Z</dcterms:created>
  <dc:creator>ФМ</dc:creator>
  <dc:description/>
  <cp:keywords/>
  <dc:language>en-US</dc:language>
  <cp:lastModifiedBy>User</cp:lastModifiedBy>
  <cp:lastPrinted>2011-03-29T14:52:00Z</cp:lastPrinted>
  <dcterms:modified xsi:type="dcterms:W3CDTF">2014-11-05T21:27:00Z</dcterms:modified>
  <cp:revision>78</cp:revision>
  <dc:subject/>
  <dc:title/>
</cp:coreProperties>
</file>