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Договор № 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 ____ » ____________ 2014 г.</w:t>
        <w:tab/>
        <w:tab/>
        <w:tab/>
        <w:tab/>
        <w:tab/>
        <w:tab/>
        <w:tab/>
        <w:tab/>
        <w:tab/>
        <w:t>г. Нефтекамск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астники Договора: </w:t>
      </w:r>
    </w:p>
    <w:p>
      <w:pPr>
        <w:pStyle w:val="TextBody"/>
        <w:ind w:firstLine="567"/>
        <w:rPr/>
      </w:pPr>
      <w:r>
        <w:rPr>
          <w:sz w:val="20"/>
          <w:szCs w:val="20"/>
          <w:highlight w:val="red"/>
        </w:rPr>
        <w:t>Федеральное государственное бюджетное образовательное учреждение высшего профессионального образования «Башкирский государственный университет»</w:t>
      </w:r>
      <w:r>
        <w:rPr>
          <w:sz w:val="20"/>
          <w:szCs w:val="20"/>
        </w:rPr>
        <w:t xml:space="preserve">, именуемое в дальнейшем «Заказчик», в лице </w:t>
      </w:r>
      <w:r>
        <w:rPr>
          <w:sz w:val="20"/>
          <w:szCs w:val="20"/>
          <w:highlight w:val="red"/>
        </w:rPr>
        <w:t>директора Нефтекамского филиала БашГУ, Валитова Октября Калиевича</w:t>
      </w:r>
      <w:r>
        <w:rPr>
          <w:sz w:val="20"/>
          <w:szCs w:val="20"/>
        </w:rPr>
        <w:t xml:space="preserve">, действующего на основании </w:t>
      </w:r>
      <w:r>
        <w:rPr>
          <w:sz w:val="20"/>
          <w:szCs w:val="20"/>
          <w:highlight w:val="red"/>
        </w:rPr>
        <w:t>доверенности №102 от 05.09.2011г.</w:t>
      </w:r>
      <w:r>
        <w:rPr>
          <w:sz w:val="20"/>
          <w:szCs w:val="20"/>
        </w:rPr>
        <w:t>, с одной стороны, и Общество с ограниченной ответственностью, в лице директора Александра Ильича Вострецова, действующего на основании Устава, именуемый в дальнейшем «Исполнитель», с другой стороны, именуемые в дальнейшем «Стороны» заключили настоящий договор о нижеследующем: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1. Предмет договор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 Стороны обязуются обеспечить участие студентов Нефтекамского </w:t>
      </w:r>
      <w:r>
        <w:rPr>
          <w:sz w:val="20"/>
          <w:szCs w:val="20"/>
          <w:highlight w:val="red"/>
        </w:rPr>
        <w:t>филиала федерального государственного бюджетного образовательного учреждения высшего профессионального образования «Башкирский государственный университет»</w:t>
      </w:r>
      <w:r>
        <w:rPr>
          <w:sz w:val="20"/>
          <w:szCs w:val="20"/>
        </w:rPr>
        <w:t xml:space="preserve"> 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сероссийской студенческой интернет-олимпиаде «Рынок ценных бумаг» (с использованием компьютерной деловой игры «БИЗНЕС-КУРС: Максимум»), проводимой 13-14 декабря 2014 года на базе ООО «Наука и образование»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2. Обязательства сторон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 Исполнитель проводит организационную работу по подготовке, проведению и технической поддержке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сероссийской студенческой интернет-олимпиады «Рынок ценных бумаг» (с использованием компьютерной деловой игры «БИЗНЕС-КУРС: Максимум»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 Заказчик обеспечивает участие в Всероссийской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сероссийской студенческой интернет-олимпиаде «Рынок ценных бумаг» (с использованием компьютерной деловой игры «БИЗНЕС-КУРС: Максимум») </w:t>
      </w:r>
      <w:r>
        <w:rPr>
          <w:sz w:val="20"/>
          <w:szCs w:val="20"/>
          <w:highlight w:val="red"/>
        </w:rPr>
        <w:t>команду студентов – участников из 2-х человек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ind w:left="-181" w:firstLine="540"/>
        <w:jc w:val="both"/>
        <w:rPr/>
      </w:pPr>
      <w:r>
        <w:rPr>
          <w:sz w:val="20"/>
          <w:szCs w:val="20"/>
        </w:rPr>
        <w:t xml:space="preserve">2.3. Заказчик оплачивает организационный взнос за </w:t>
      </w:r>
      <w:r>
        <w:rPr>
          <w:sz w:val="20"/>
          <w:szCs w:val="20"/>
          <w:highlight w:val="red"/>
        </w:rPr>
        <w:t>команду студентов–участников из 2-х человек</w:t>
      </w:r>
      <w:r>
        <w:rPr>
          <w:sz w:val="20"/>
          <w:szCs w:val="20"/>
        </w:rPr>
        <w:t xml:space="preserve"> для участия 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сероссийской студенческой интернет-олимпиаде «Рынок ценных бумаг» (с использованием компьютерной деловой игры «БИЗНЕС-КУРС: Максимум») в размере </w:t>
      </w:r>
      <w:r>
        <w:rPr>
          <w:sz w:val="20"/>
          <w:szCs w:val="20"/>
          <w:highlight w:val="red"/>
        </w:rPr>
        <w:t>2000 (две тысячи) руб.</w:t>
      </w:r>
      <w:r>
        <w:rPr>
          <w:sz w:val="20"/>
          <w:szCs w:val="20"/>
        </w:rPr>
        <w:t xml:space="preserve"> на финансирование затрат, связанных с проведением и организацией олимпиады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0"/>
          <w:szCs w:val="20"/>
        </w:rPr>
        <w:t xml:space="preserve">2.4. Исполнитель оставляет за собой право исключить из участнико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сероссийской студенческой интернет-олимпиады «Рынок ценных бумаг» (с использованием компьютерной деловой игры «БИЗНЕС-КУРС: Максимум») команду студентов при неуплате организационного взнос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3. Особые условия:</w:t>
      </w:r>
    </w:p>
    <w:p>
      <w:pPr>
        <w:pStyle w:val="211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3.1. Заказчик оплачивает организационный взнос в размере </w:t>
      </w:r>
      <w:r>
        <w:rPr>
          <w:sz w:val="20"/>
          <w:szCs w:val="20"/>
          <w:highlight w:val="red"/>
        </w:rPr>
        <w:t>2000,00 (две тысячи) руб. 00 коп.</w:t>
      </w:r>
      <w:r>
        <w:rPr>
          <w:sz w:val="20"/>
          <w:szCs w:val="20"/>
        </w:rPr>
        <w:t xml:space="preserve"> за участие 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сероссийской студенческой интернет-олимпиаде «Рынок ценных бумаг» (с использованием компьютерной деловой игры «БИЗНЕС-КУРС: Максимум») не позднее 13 декабря 2014 г. в безналичной форме по реквизитам исполнителя.</w:t>
      </w:r>
    </w:p>
    <w:p>
      <w:pPr>
        <w:pStyle w:val="211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4. Срок действия договор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1 Договор вступает в силу с момента его подписания сторонами и действует до полного исполнения обязательств сторонами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5. Ответственность сторон:</w:t>
      </w:r>
    </w:p>
    <w:p>
      <w:pPr>
        <w:pStyle w:val="Normal"/>
        <w:ind w:firstLine="567"/>
        <w:jc w:val="both"/>
        <w:rPr/>
      </w:pPr>
      <w:r>
        <w:rPr>
          <w:spacing w:val="-4"/>
          <w:sz w:val="20"/>
          <w:szCs w:val="20"/>
        </w:rPr>
        <w:t>4.1. За неисполнение либо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2. Настоящий Договор составлен в 2-х экземплярах, имеющих равную юридическую силу, по одному для кажд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3753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и реквизиты сторон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81, Республика Башкортостан, г. Нефтекамск, ул. Дорожная, д. 15а, ООО «Наука и образова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 </w:t>
            </w:r>
            <w:r>
              <w:rPr>
                <w:color w:val="000000"/>
                <w:sz w:val="20"/>
                <w:szCs w:val="20"/>
              </w:rPr>
              <w:t>0264069372 / 02640100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ОАО «УРАЛСИБ» в г. Уфа (отделение в г. Нефтекамс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0274062111 БИК 04807377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/с</w:t>
            </w:r>
            <w:r>
              <w:rPr>
                <w:color w:val="000000"/>
                <w:sz w:val="20"/>
                <w:szCs w:val="20"/>
              </w:rPr>
              <w:t xml:space="preserve"> 301018106000000007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й счет № </w:t>
            </w:r>
            <w:r>
              <w:rPr>
                <w:color w:val="000000"/>
                <w:sz w:val="20"/>
                <w:szCs w:val="20"/>
              </w:rPr>
              <w:t>407028100000300013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Наука и образова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 А.И. Вострец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___» ______________ 2014 г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казчик:</w:t>
            </w:r>
          </w:p>
          <w:p>
            <w:pPr>
              <w:pStyle w:val="Normal"/>
              <w:ind w:right="-81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НФ БашГУ, адрес: 452681, Республика Башкортостан, г. Нефтекамск, ул. Трактовая, 1</w:t>
            </w:r>
          </w:p>
          <w:p>
            <w:pPr>
              <w:pStyle w:val="Normal"/>
              <w:ind w:right="-81" w:hanging="0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 xml:space="preserve">ИНН НФ БашГУ: 0274011237; </w:t>
            </w:r>
          </w:p>
          <w:p>
            <w:pPr>
              <w:pStyle w:val="Normal"/>
              <w:ind w:right="-81" w:hanging="0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 xml:space="preserve">КПП НФ БашГУ: 026432001; </w:t>
            </w:r>
          </w:p>
          <w:p>
            <w:pPr>
              <w:pStyle w:val="Normal"/>
              <w:ind w:right="-81" w:hanging="0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 xml:space="preserve">БИК: 048073001; ОКПО: 55845871; </w:t>
            </w:r>
          </w:p>
          <w:p>
            <w:pPr>
              <w:pStyle w:val="Normal"/>
              <w:ind w:right="-81" w:hanging="0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Р/с ОФК: 40501810500002000002 в ГРКЦ НБ Республики Башкортостан Банка России г. Уфа .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Лицевой счет: УФК по Республике Башкортостан (Нефтекамский филиал БашГУ, л/с 20016Х46110).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Директор Нефтекамского филиала БашГУ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_______________________________О.К. Вали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red"/>
              </w:rPr>
              <w:t>«___» ______________ 2014 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sz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0:23:00Z</dcterms:created>
  <dc:creator>Отдел организации творческой ра</dc:creator>
  <dc:description/>
  <cp:keywords/>
  <dc:language>en-US</dc:language>
  <cp:lastModifiedBy>User</cp:lastModifiedBy>
  <cp:lastPrinted>2012-04-26T15:30:00Z</cp:lastPrinted>
  <dcterms:modified xsi:type="dcterms:W3CDTF">2014-11-05T21:02:00Z</dcterms:modified>
  <cp:revision>55</cp:revision>
  <dc:subject/>
  <dc:title>Договор</dc:title>
</cp:coreProperties>
</file>